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7.2017</w:t>
        <w:tab/>
        <w:tab/>
        <w:tab/>
        <w:tab/>
        <w:tab/>
        <w:tab/>
        <w:tab/>
        <w:t xml:space="preserve">                                 № 60</w:t>
      </w:r>
    </w:p>
    <w:p>
      <w:pPr>
        <w:pStyle w:val="Normal"/>
        <w:spacing w:lineRule="exact" w:line="28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ind w:right="-2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</w:t>
      </w:r>
      <w:r>
        <w:rPr>
          <w:b/>
          <w:sz w:val="28"/>
          <w:szCs w:val="28"/>
          <w:lang w:val="en-US"/>
        </w:rPr>
        <w:t>XXIV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 xml:space="preserve">областного конкурса 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операторов </w:t>
      </w:r>
      <w:r>
        <w:rPr>
          <w:b/>
          <w:sz w:val="28"/>
          <w:szCs w:val="28"/>
        </w:rPr>
        <w:t>машинного доения коров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явления, пропаганды и внедрения в молочное животноводство передовых приемов и методов, повышающих эффективность производства и качество работы с использованием современного оборудования и прогрессивных технологий, совершенствования профессионального мастерства и практических навыков работников молочного животноводства, а также в целях отбора лучших операторов машинного доения коров для участия в ХХ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м конкурсе операторов машинного доения к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тделу развития животноводства и племенного надзора министерства сельского хозяйства и продовольствия Кировской области (далее – министерство) прове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(далее – конкурс) 3 августа 2017 года совместно с федеральным государственным бюджетным образовательным учреждением высшего образования «Вятская государственная сельскохозяйственная академия» (по согласов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конкурса 10 августа 2017 года совместно с сельскохозяйственной организацией или крестьянским (фермерским) хозяйством либо индивидуальным предпринимателем, работник которого наберет максимальное количество балл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конкурса (по согласованию)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2. Утвердить Положение об организации и проведении ХХ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тного конкурса операторов машинного доения коров </w:t>
      </w:r>
      <w:r>
        <w:rPr>
          <w:rFonts w:cs="Times New Roman" w:ascii="Times New Roman" w:hAnsi="Times New Roman"/>
          <w:b w:val="false"/>
          <w:i w:val="false"/>
          <w:spacing w:val="-6"/>
          <w:sz w:val="28"/>
          <w:szCs w:val="28"/>
        </w:rPr>
        <w:t>согласно приложению № 1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Heading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3. Создать организационный комитет по подготовке и проведению конкурса и утвердить его состав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pacing w:val="-6"/>
          <w:sz w:val="28"/>
          <w:szCs w:val="28"/>
        </w:rPr>
        <w:t>Организационному комитету обеспечи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Участие в конкурсе победителей районных конкурсов операторов машинного доения коров и победителя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областного конкурса операторов машинного доения коров (далее – участники конкур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Подготовку помещений для проведения конкурса и до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pacing w:val="-4"/>
          <w:sz w:val="28"/>
          <w:szCs w:val="28"/>
        </w:rPr>
        <w:t>Соблюдение правил безопасности работы с доильным оборудованием и кор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Перевозку участников конкурса и приглашенных лиц от здания министерства до места проведения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Разработку учетных листов судей на участника конкурса  для оценки знаний и навыков участников конкур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количество участников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и сопровождающих их представителей органов местного самоуправления согласно приложению № 3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6. Утвердить форму заявки-анкеты на участ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е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ластного конкурса операторов машинного доения коров согласно приложению № 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Создать судейскую комиссию и жюри для подведения итогов конкурса и утвердить их составы согласно приложениям № 5 и № 6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Рекомендовать органам местного самоуправления муниципальных образований области, осуществляющим отдельные государственные полномочия области по поддержке сельскохозяйственного производства, организовать проведение районных конкурсов операторов машинного доения коров и по их результатам в срок до 28.07.2017 представить в министерство заявки-анкеты участников конкурса. </w:t>
      </w:r>
    </w:p>
    <w:p>
      <w:pPr>
        <w:pStyle w:val="31"/>
        <w:spacing w:lineRule="auto" w:line="360" w:before="0" w:after="0"/>
        <w:ind w:left="283" w:firstLine="709"/>
        <w:jc w:val="both"/>
        <w:rPr/>
      </w:pPr>
      <w:r>
        <w:rPr>
          <w:sz w:val="28"/>
          <w:szCs w:val="28"/>
        </w:rPr>
        <w:t>9. Контроль за исполнением настоящего распоряжения оставляю за собой.</w:t>
      </w:r>
    </w:p>
    <w:p>
      <w:pPr>
        <w:pStyle w:val="31"/>
        <w:spacing w:lineRule="auto" w:line="360"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распоряжение вступает в силу со дня его подписания, подлежит опубликованию в порядке, установленном для официального опубликования нормативных правовых актов министерства.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99896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Людмила В. Карпова</cp:lastModifiedBy>
  <cp:lastPrinted>2017-07-19T14:14:00Z</cp:lastPrinted>
  <dcterms:modified xsi:type="dcterms:W3CDTF">2017-07-21T12:28:00Z</dcterms:modified>
  <cp:revision>18</cp:revision>
  <dc:subject/>
  <dc:title>Приложение № 1</dc:title>
</cp:coreProperties>
</file>